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_help(l)        Misc. Reference Manual Pages         xm_help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ap8 - general 3D GIS software  for  geophysical/ge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,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a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_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_hy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_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_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_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_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_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_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_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_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_x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_ellip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nathan M. L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le University, Dept. Geology and Geophy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208109, New Haven, CT, 06520-8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: (203) 432-6947    FAX (203) 432-3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ail:  lees@lamb.geology.yal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WW:    http://love.geology.yale.edu/~l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rticle by J. M. L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es, J. M. (1995). Xmap8: Three-dimensional GIS for geology and geophys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ismological Research Letters: 66, 33-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 Last change: 5 March 1995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