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menu -  xmap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_menu - Menu Documentation for Xma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all menu items in xmap8 with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usage and possibl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quit a window 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tore a view to original target area (full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ts back one zoom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s i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tton will snap a figure back to fit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has popped out, or patially out,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ndow  size  so  that  dx=dy  (one-one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s out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 dumps out a list of the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utton that simply re-draws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plotting of 1-s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-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the source with respect to depth with  col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xDepth  option in the Special men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length.  Events below MaxDep are no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size of the  plotted  events.  Sources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now plot according to their magnitud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in the corner.  If you  change  the  sourc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the  SOURCES  menu, you simply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source size  plotted  (min=Magnitude  &lt;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linear scale option is chosen (see bel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input a slope parameter if you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source size.  The slope is currentl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urces filled in instead of see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using the magnitude to scale  the  sourc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inimum source size is controll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Size mentioned above.  (see Mag O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using the magnitude to scale  the  sourc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inimum source size is controll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Size mentioned above.  You have a choic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, exponential and linear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events selected in the last sele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mouse drag will be stored in a fil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XMA_SPE_SRC.  This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special events that need to be plotte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splays.   In  a  companion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ig,  digital seismic data that is read i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stores the event locations in the file  na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A_SPE_SRC  so  that  xmap  and newsig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other.  If you hit the &lt;s&gt; accelerat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see all the events stored in the XMA_SPE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"Save Source" but it appends  instead  of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aving the hypocenter  informatio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an extension from the end of the hypocen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access digital data stor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by  having  the  names  of  the file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stination filepath  for  Save  and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 i.e.  do  not  use the ENV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_FILE may be changed any number of ti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a  new file is created: if an older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is requested it  is  overwritten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SAVE or APPEND direct output to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way the sources are printed  when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left button. Normal:  The output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mouse selection of events  is  in  A-card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 you may then cut/paste these into a file and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t   xmap8   with   them   only.   The   output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/lat/lon/magnitude  and  other information - in 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Furthermore I also dump out  an  "origin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(after  cut/paste  to  a  file)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-up (zoomed) session of xmap8. It is better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than  keep zooming in with the ZOOM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many windows that are hard to manage. 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 from  the  first  Source File ar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target,  and  they  are  connecte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  matched  events  in  other 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Hypocenters are normally screened spat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 the  number  stored  in memory.  Normally, h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s located outside of the window  surrou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 are  excluded.  To force inclusion of all h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s into memory use  the  command  line  option 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_source"  This  will  force  all hypocen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(no spatial selection).  This is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when  applying  the "connect" option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is option requires that the sourc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have 1-1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rc Output:  Printing to the screen  is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useful if you are making large selec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you do not want the  screen  to  pag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o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 new file of sour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ot Mo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plots of all additional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nec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 the sources in sequence of input.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same number of events in each file.  (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here is no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only those sources that fall within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in an image.  This is useful for tomographic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when you wish to see how seismicity is c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ayer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(defunct) button related to the  plot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oly - select the events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 Stats - provides basic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SAVE FILE, either the fil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  variable  XMA_SPE_SRC,  or otherwis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s are dumped to standard output.   A 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of  the  best fitting plane to the hypoce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reated and can be accessed in  file  "hypo_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"Get 3D-Body" menu item under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nd plot only those events tha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Hypo selec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 Select Database, i.e. plot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atabase routine  for  selecting  hypo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ypical parameters, time, magnitude, gap, 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o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plotting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ot St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plotting of st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size of the plot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peci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the named station in different  color  (RED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a particular station in a complicated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ump out stations inside a targ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set of points from a point_file.  See xm_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plotting of xm_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plotting of xm_point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ump out points inside a targ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plotting of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plotting of a grid defined  in 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Geo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in a new map defined in Lees format and plo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his new map overwrites the defaul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out geological information  (legend)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o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de for  plotting  geological  maps  (e.g.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i,  abcdefghi,  etc...)   Map  ele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code string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ological type map is read in and lef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made, this item will select from the map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ll elements that interse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he points of a selected ma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s out a copy of the selected map element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"dump_sel_map.out". This new map can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ubsequent xmap8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drawing the  geological  map  with  just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ological map i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lack lines around color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lot tic-marks every degree in lat and lon.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orld and other large scal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ck marks on the outer edge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the background  color  of  target  region: 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, white.  If some objects are hard to se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drawing, this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/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wells on the map and cross  section  plots. 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read  in  from an ASCII file.  I have added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subroutine.  This is similar to the  Map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s:   select  the  &lt;Plot  Wells&gt;   unde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type in the well-file  name  (wells.all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).   Voila, the wells appear.  Not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lot.well.names  to  see  which  are  whic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of  the  format and the programs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your files to my forma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Wells Gets a file of vectors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e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whether well names should be plotted.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s  -  projects  the  wells  onto the horizont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.  (wells are projected  onto  the  cross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 from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he horizontal (surface) projections of 3D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out the well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the horizontal (surface) projections of  dip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plotting of error ellips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 a new error ellipso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/Get F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file with A and M cards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size for plotting a foc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several ways of plotting focal spheres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h  balls, beach balls with P-T axis, just P-T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and dip  projections,  etc...Use  (r,c,v,t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lode F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alls are heavily concentrated, they  will 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use  this  option to "explode" them so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. Use (e) for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gnitu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so that focal spheres are scaled  by 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scaling is determined by Sphere Siz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o color the focal  according  to  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option  is chosen, though, the foc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ed according to input file.  For one  file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ans all will have the same color.  Each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ve file will be colored a different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cal spheres within the most recent selection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le  are summarized in the output window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showing the P and T axes projected on  an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 net  is  printed  in the lower left cor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is temporary and will disappear when the  pl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ed.  Reselecting  the  option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R  Dump out (stdout) last Focal mechanism selection  (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with shift-left dragging) but als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ke Dip Rake information.  This  appears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 line  below  the  normal focal pla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-card) with the following character flag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R: DDAZ STRIKE DIP 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postscript plot of the P and 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on the stereo-ne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file of raw XYZ data in  LAT-LON-Z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tion  and  contouring.  The initial contou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fault settings, but  these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the "Set Cont" button on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whether to plot the contours or not (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s out a 2D raster file  suitable  for  plot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ap8 (-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s out a lees-map  file  suitable  for  plot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ap8 (-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the imported points used for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the imported data values used for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2 image palettes for the contou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 a panel for changing the contou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ollowing for parameter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rameters control the handling of the surfac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and the contouring.  If you click SET in this bo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ntour plot is  calculated  with  the  new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: grid dimensions of contour area (taken origi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-Dy:  number of grid points in X  (DX) and Y  (DY)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to use in interpolation.  Use this to get smo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r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 -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iterations -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Levels: number of contour levels.  If this is a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ad in the contour levels from the file. 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the contours at n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Factor:  multiply each point in field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 re-do the interpolation and contouring with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- do not re-calculat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to the next layer down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to the next layer above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whether to plot the  images  (after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a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ne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value which is skipped  in  the 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ssing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a specific layer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(lay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Back 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urrently two available  color  palet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images and contour plots.  This menu item 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s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Lay/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lected this toggles between using a glob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us  using  a separate scaling for each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.  This is useful when the image consists of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units in each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/Li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between Log or Linear color scale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in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input a set of minimum and maximum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in scaling rather than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rom the data.  Values outside these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ated into the bins of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the palette to go from blue to red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your own palette (not available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select a polygon using the  NewPolygon  (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)  item and the control-left button click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 option:   you  will  need  to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,  maximum and a scaling factor (e.g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s to km: use 0.001).   Those  raster 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 within   these  ranges  inside  the  targe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nd integrated (summed using  raster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s d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_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viding a min and max value, those values 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g   between   these  extremes  are  highligh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.  Information is dumped to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lect a target  region.   After  selec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he program queries for an upper and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seudo-rendering.  This feature  will  isol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within the limits and output a wire fram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enclosing all blocks in the target region. 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 by adjacent blocks are eliminated.  The ou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ly dumpped to two files that must  be  co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ated together.  Use uni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dumpit_wire_frame_top dumpit_wire_frame &gt; new_wire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wire frame structure, in file "new_wire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be us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xmap8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Get 3D-body" under Special to access the new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s out to startup screen information pertaining to the imag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plotting of satell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mage is read in on the command line at start up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can be calculated and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hift the satellite image in the plane to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ma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periment that is still in progress. 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but ma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maximum depth for scaling the  color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ing events on the vertical cro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swath used for  selecting  verticall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ed earthquakes on the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ot X-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whether to plot the cross sections in pl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X-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ross section information to a file for lat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="SAVE_xsec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X-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in a file of lat-lon pairs for pre-set cros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Cross  sections  can  now be stored an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ile. As you make a new cross section,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 output  reports  on  the  lat-lon/lat-l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section. Just put these (via  cut/paste)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nd  read  it  in from the LOAD X-sec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enu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.113754 -117.877953 35.952969 -117.736397  0.0 0.00 10.00 1.0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        lon        lat        lon         dip  top   bot  front 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-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 a panel for changing the cross 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from a Zoo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s out the plot to a postscript file.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the  postscript  header is required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header file in  a  convenient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in  at  the  UNIX prompt:  % setenv PSHEAD &lt;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ost toggle switches also toggle  the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file, i.e.  if the names for stations, we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ver are turned  off/  they  will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 output  accordingly.   I  have adde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postscript file creation. You  can  cre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postscript files as long as you call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s. You may view a postscript file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y running pageview from a separat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whether postscript output will be in  col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ut the current  set  of  colors.   Thes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by  saving  them  in  a file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 the  plotting  of   target   regions 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 Plotting  target regions help remi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that have been consider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the target counter over so that previou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polygon so it has no points.  Polyg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 by  using  the  meta-Left-mouse click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ld down the meta or control-key and click with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  Polygons  are  currently  not postscript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f you select  "Replot  Poly"  the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ed to stdout as lees-format map strok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gain and plotted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the last polygon  so  it  does  not  have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s.   Values  are  dumped to screen and can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t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ot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ots the last polyg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o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ots the last targ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3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wireframe object from a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3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plotting of the wirefra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z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ELLS located within the depth range provid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.  This is a useful option for plot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of Wells from 3D rasters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 a new  window  for  spinning  earthquake  h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s that are selected in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ue box for inserting label  text.   Use  the  m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locate the the label and the arrow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select label and insert the text an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need  to hit first "m"  then "n"  (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this to remind you, also the little  dialogu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s you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sets the tail, and n the head,  of  the  arr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is placed on the tail.  After you place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label) you can move the arrow with successive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s.   However,  if  you  hit  "m" you must hi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o finiliz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ext of the curren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ll labels into a file for later use or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labels from a file previously  sto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Labe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 have added a simple help  to  remind  you  of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during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ross s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ash the screen (re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o original size (unz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ut a postscript file to the file provid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 may be view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X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graphic information regarding the cross 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file SAVE_one_xsec.  This can the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p View  window  under  the  X-secs  menu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ecs.   When  zooming  this  is very useful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stages.  Note that the SAVE file  i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each time thi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Quit Xma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  Change dip for this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max depth for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-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where the stations are plot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zero elevation (d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rue elevation (above/below sea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rue elevation with mean eleva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abel plotting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ostscript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lotting of dip meter data from absol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 dip on the bore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he geological features from filled objects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projected onto the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R  Dump out (stdout) last Focal mechanism selection  (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with shift-left dragging) but als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ke Dip Rake information.  This  appears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 line  below  the  normal focal pla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-card) with the following character flag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R: DDAZ STRIKE DIP 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ut (stdout)all points that fall within th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llels a similar menu item in the Map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ut the diagonal distance, Dx and Dz in th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d to measure distances in the cross sectio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olyg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lo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re-plot polyg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ame as in mapview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in mapview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vents inside a drawn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in mapview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contour field and plot above the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contour field and plot in depth  within  th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This option only makes sense if the cont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has the same units as the hypocenter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still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This function dumps out the cross section fiel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_menu(l)        Misc. Reference Manual Pages         xm_menu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p8 xm_well xm_wire xm_map xm_station xm_hypo xm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_origin xm_raster xm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, Dept.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8109, New Haven, CT, 06520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3) 432-6947    FAX (203) 43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lees@lamb.geolog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http://love.geology.yale.edu/~l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ticle by J. M. L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, J. M. (1995). Xmap8: Three-dimensional GIS for geology and geophy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smological Research Letters: 66, 33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            Last change: Nov 6 1996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