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_origin(l)      Misc. Reference Manual Pages       xm_origin(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m_origin - Origin File format for the xmap8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m_origin - Input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origin  file  is  required  for  starting  xmap8.  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bes  the  layout  and  geometry  of the intended stu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.  It also describes the map projection used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styles of origin: terse and verb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se Origi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simple 3 line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s the origin and a few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ant matters concerning the scale of the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1 52 52 10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3.0 47.0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117.0 10.0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integer numbers refer to the kind of origin file being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,1 = standard (tomography) style, i.e an origin Lat-Lon pai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number of x,y blocks (in KM)  to the ea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north of the origin.  The origin is always th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-hand corner (South-West) of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indicates a LAT_LON origin,  i.e. the second and third lines cons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t-Lon pairs that define the boundaries of the map instead of the ori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e.g. minlat max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inlon maxlo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cond integer indicates the kind of Map Proj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,1 the old version, ellipsoidal projection good for local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= Albers Equal Area (spheroidal) proj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=  Mercator Proj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= Miller Proj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= No Proj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= UTM-sph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 = UTM-ellipsoid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= centered UTM sph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 = centered UTM ellipsoid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id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OS 5.5           Last change: 5 March 1995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_origin(l)      Misc. Reference Manual Pages       xm_origin(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hird (52, in this case) and forth refer to the number of 'block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grid divisions) in the x and y- directions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5-th number i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'blocks' in the z-direction (for use on 3D models)  Use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-set the MaxDepth parameter.  The 6-th number is the number of k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 block in the x direction. If a 7-th parameter is provided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y, km/block on the y direction.  (So if you like to have everyth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m use 1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(Verbose 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ore verbose but user friendly method of origin file is now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s that start with '#' are comments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new origin style inpu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file must start with a non-integer alph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order of cards is not important and spaces ar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between name =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j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x=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y=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z=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x=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y=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=46.4  0.0 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=-123.0  25.0 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note lon is positive ea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    so longitudes in the western hemisphere should be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      (minutes and seconds are always positiv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also, you do not need minutes and second if have you only decimal de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note also that comments are allowed starting with '#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and a new parameter 'dy' is included for more flex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 proj=0  lees ellipsoidal proj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 proj=1  lees ellipsoidal proj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 proj=2  albers equal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 proj=3  mer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 proj=4  mi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 proj=5  no proj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 proj=6  UTM-sph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 proj=7  UTM-ellipsoid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 proj=8  centered UTM sph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 proj=9  centered UTM ellipsoid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bers Equal Area Map of Californi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2 60 64 25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2.0 15.0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125.0 0.0 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OS 5.5           Last change: 5 March 1995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_origin(l)      Misc. Reference Manual Pages       xm_origin(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hington St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2 640 500 10 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5.0  0.0 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125.0  0.0 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pan (this is a lat-lon style origi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2 70 64 1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9.088596 46.7665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0.627243   90.9810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thern Califoni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0 64 44 1 5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3.000000 43.000000 37.8222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119.000000 12.000000 45.1977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map8 xm_well xm_wire xm_map xm_station xm_hypo xm_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m_origin xm_raster xm_color xm_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nathan M. L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ale University, Dept. Geology and Geophys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O. Box 208109, New Have, CT, 06520-8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ce: (203) 432-6947    FAX (203) 432-31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ail:  lees@lamb.geology.yale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rticle by J. M. L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OS 5.5           Last change: 5 March 1995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