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points(l)      Misc. Reference Manual Pages       xm_poin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points - Points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points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providing plotting of points where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mbol, label size and fonts as desired.  This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is useful if you  have  cities,  highways,  volcan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oint objects that need to be identified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veniently plotted as earthqu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point files loaded by using  the  -p  poin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ree format with thi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lat lon depth color symbol symcode symsize strcode font_size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= alpha numeric label, up to 200 characters, uses underscore '_' f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 = latitude, positi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 = longitude, posit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= depth in km, positiv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= color index drawn from the standard xmap8 palatte (see manpage xm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= symbol code: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draw_triang = upside dow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draw_triang_2 = right side up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draw_square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draw_star_david = star o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draw_ex  =   X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draw_Plus =  +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draw_Diamond =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draw_Circle= empt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draw_Fill_Circle =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= draw_asterix =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code = 0-&gt;off  1-&gt;plo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size = size of symbo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ode = plotting label 0-&gt;off  1-&gt;plo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_size  = font size in points(72=inch),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only 2 sizes (&gt;12 or &lt;12) 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, this will be the true size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=  0 -&gt;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&gt;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&gt;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points(l)      Misc. Reference Manual Pages       xm_point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._Rainier 46.85 -121.76666  -3.9 1 3 1 25 1 1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._St._Helens  46.18333  -122.18333 -2.0  1 3 1 25 1 1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_Washington  47.619713 -122.237053 5.0 1 1 1 10 1 1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            48.216595 -122.278008 0 1 4 0 10 1 1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2            46.689793 -123.019196 7.0 1 5 1 4 1 1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 x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