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raster(l)      Misc. Reference Manual Pages       xm_raste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raster - Raster format for the xmap8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raster -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ster file is a 2D or 3D raster image file.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ormats availab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Data may be imported into Xmap8 via either simpl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mat below)  or through binary files created by the netCD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NCAR (UCAR).  Documentation for the netCDF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available ove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ing of files through netCDF must follow the output og th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lso available over the internet.  I have installed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so that images created with GMT can be imported into Xmap8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cessing.  GMT files are generally 2D images s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in that case is artificially manufactur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D netCDF files can be easily created by extending the GM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we simply add a few more variables and attributes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 with the ascii files writt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imag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image files a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lines to describe the model followed by a long list of data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 lon nx ny nz spac-X  spac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 z2 z3 z4 .....(nz+1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-Lon are respectively the latitude and longitude of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model.  All other points are referenced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 The spacing in x-y is considered constant, given in km. 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ng is variable and is provided by the array of value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llows.  There must be nz+1 values since thes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ness of the layers.  Following these 2 header lines is a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umbers which represent the images.  The imag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rom the top most layer down going from left to righ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ay and northward, i.e. Surface-to-Depth (slowes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), South-to-North, West-to-East (fastest changing dim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raster(l)      Misc. Reference Manual Pages       xm_raste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down on a map of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y-1)*Nx+1         ...       ...       Ny*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x+1     2Nx+2     ...  ...  ...            2Nx+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x+1 Nx+2                          Nx+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2    3    4    5    ....etc        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a 2D image that does not have a "thickness" (like topograp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just make one up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444 -116.43434  25 32 1 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DF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netCDF file one first creates a simple file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called CDL.  and example of a CDL file for the creat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 image suitable for Xmap is given below.  By copying this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utility ncgen  -o    file.cdf    file.cdl from the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ne can create 3D rasters and store them 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at is a bit more compact than the ascii forma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netCDF and CDL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a cdl file which will create a cdf file suitab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Xmap.  (The full data set has been truncated).  The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ormat given above, Surface-to-Depth, South-to-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-to-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df Puge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3 = 3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tops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size = 150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zsize = 1500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ndi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latlon(s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x_range(side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raster(l)      Misc. Reference Manual Pages       xm_raste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_range:units = "km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y_range(sid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_range:units = "km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D_range(sid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_range:units = "km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z_range(sid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_range:units = "Sec/Km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spacing(sid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dimension(side3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z(xyzsiz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:long_name = "slownes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:scale_factor = 1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:add_offset = 0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:node_offset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:missing_value = 100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ops(Ntop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globa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title = "Puget Sound Inversion 1990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ource = "Lees &amp; Crosson Velocity inversion 1990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ims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range = 0, 15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ange = 0, 25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range = 0.0, 41.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_range = -12, 12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= 5, 5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= 30, 50, 1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lon =  46.4000015, -123.416664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,  2.000 , 4.000 , 6.000,  9.000, 12.000, 16.000 ,20.000, 25.000 ,32.000,  41.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.00000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.00000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.00000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23851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21553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826462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.00000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.00000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raster(l)      Misc. Reference Manual Pages       xm_raster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.00000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.00000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.00000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.00000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.00000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.769204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.513751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.428546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.937757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.315268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.00000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.00000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.00000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.00000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.00000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p8 xm_well xm_wire xm_map xm_station xm_hypo xm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_origin xm_raster xm_color xm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M. 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le University, Dept. Geology and Ge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08109, New Haven, CT, 06520-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203) 432-6947    FAX (203) 432-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lees@lamb.geology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:    http://love.geology.yale.edu/~l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rticle by J. M. L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s, J. M. (1995). Xmap8: Three-dimensional GIS for geology and geophy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smological Research Letters: 66, 33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