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station(l)     Misc. Reference Manual Pages      xm_statio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station - Station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station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 station  file  formats  allow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.   Files are checked prior to importation, s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must be adhered to stri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point files loaded by using the -R  st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r station_file  symbol   each  s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with correspond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file is organized on the UW format (university of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Several Station Files input. Use: -R file1 -R file2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 =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tation format (the one I use for most of my work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lat.       long.      elevation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|....1....|....2....|....3....|....4....|..   (Card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V  36N00.7852 117W48.1522 1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N  36N00.7852 117W48.1522 1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E  36N00.7852 117W48.1522 1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V  36N02.0210 117W47.3002 1.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gram can read station files in 3 oth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ust be very RIGIDLY FORMATTED if xmap8 is to properly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8 needs to see the fields in the correct car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determine the incom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so the user does no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t in advance, but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hered to ridg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sert an elevation.  Use 0 if you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My format: sta.hel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  48N44.2020 121W48.6720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  49N16.3078 124W49.6618  0.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station(l)     Misc. Reference Manual Pages      xm_statio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UW malone.sta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   48 44 12.12  121 48 40.32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   49 16 18.47  124 49 39.71   0.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usn2.sta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    48.7367 -121.811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    49.2718 -124.8277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usn1.sta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.|....1....|....2....|....3....|....4....|....5....|....6....|....7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    48.7367N 121.8112W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    49.2718N 124.8277W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for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raw_triang = upside dow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draw_triang_2 = right side up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raw_square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draw_star_david = star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raw_ex  =   X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draw_Plus =  +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draw_Diamond =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