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_to_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ar 24 04:03:26 EST 1996  J. M. 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converts Strike dip slip(rake) to U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s a pain to do this stuff but for now we do not hav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cation of a program that takes fp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hypoinverse format (or whatever they call it) and output U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p ddaz slip are defined the same as in fpfit form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documentation for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 direction (downdip azimuth in degrees,clockwise from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 angle in degrees down fro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ke in degrees: 0=left lateral, 90=reverse, +-180=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al, -90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_to_UW  input format free format separa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month day hour minute seconds Lat Lon Depth Mag  ddaz dip 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10 12 15 50 61.27  36.78  -117.89   2.45   0.00    330 85 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= full year, e.g. 1989  (UW format will truncate the 1900 but put it in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ay hour minute = time of event i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= 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Lon = decimal degrees Positive North and East &lt;-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in km, positi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= magnitude (used for sizing event in Xmap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=  dip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z = Down DIp Azimuth  (strike is this - 90 )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=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a set of cards suitable for Xmap8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_to_UW &lt; input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