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color(l)       Misc. Reference Manual Pages        xm_col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color - Color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color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lors are set for xmap8 at run tim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map colors plus 2 image palettes of 40 color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alettes include a rainbow-like spectrum  and  a 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blue spectrum useful for tomograph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map is divided into 3 parts:  The first 27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by the program in various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ignements of these colors to specific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elow as an option.  Otherwise these objects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lors.  Color numbers 28-60 are fre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complicated geologic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first 28 colors for making map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 image palettes are for plotting contours 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modified inthe same way that map colo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the colors by installing two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PALETTE /full_path/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es the 60 color palette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(paint) from the X col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add an R-G-B option here, but I have no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XMA_COLORS /full_path/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that has a mapping of the colors in the pal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get colors.  This is the part that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yet since I had to go back to all the (20K lines of)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hardwire all the color asignations.  If something does not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ect, better get in touch with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, if you don't like the green stations that I always dr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ake a file that include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_c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get red stations with the default palette).  The names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cryptic, to shorten the typing. I will make a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color(l)       Misc. Reference Manual Pages        xm_col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change the green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d one by change the default palette (7=gre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read in a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mp Colors"  prints out the current color scheme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you can view fancy earthquakes in any color you want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background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d color is also changed in the postscript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default colors do not match exactly betwee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rendering.  This is because my experienc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s paper output has instructed me to fiddle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ter paper reproduction.  If you don't like the default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color for a specific paintbrush (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 get a direct translation of the screen color inot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"ligh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"medium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"az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"darko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"pl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"LemonChiff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"SeaGree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"DeepSkyBlu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"turquois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"Deep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"lightcy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"Old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"DarkSlate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"DarkSea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"Green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"o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"Royal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"SkyBlu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"cya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"DarkSlateGray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"dim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"b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"aquamarin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color(l)       Misc. Reference Manual Pages        xm_col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"Light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"yellow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"Sky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"LightSea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"MistyRos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"ta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"LightCya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"PeachPuf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"lav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"magenta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"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"PaleGree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"SteelBlu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"mocca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"DeepP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"Antique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"cornsilk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"kha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  "bisqu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"Pale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"Indian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"LightSal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   "thist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"LightSkyBlu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"MediumAqua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"yellow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"MintC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"sienna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 "sal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"LemonChif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"SeaGree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lor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_src_c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_sta_co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_perim_co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_name_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_label_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label_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_arc_co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_arc_co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_src_co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_perim_co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scale_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_station_co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ing_line_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_foc_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ax_c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color(l)       Misc. Reference Manual Pages        xm_colo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plane_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lip_co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_oblSS_co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q_norm_co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_rev_col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_col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_oblSS_co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_co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ec_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_xsec_co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_box_co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_co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_points_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_co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_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_fill_co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_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_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co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co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source_co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_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_c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