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hypo(l)        Misc. Reference Manual Pages         xm_hypo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hypo - Hypocenter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hypo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mat for hypocenters in xmap8 is  UW  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hypocenters and foc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 Now you can import hypoinverse  and  CalTech 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centers into xmap8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tion of fpfit output is still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Several Source Files input. Use: -S file1 -S file2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 =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pocenter format is determined by env variable: XMA_HYPO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set to any of:  { UW , uw ,  hypoinverse , cit , 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an be changed on the fly on the command lin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on the -S o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uw files  -Scit file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new format which is an augmented U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hat include the uniqu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n the end,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access a database of digital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ther information) which is accessed via the uniqu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HYPO_FORMAT hypo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UW format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 = CalTech Cata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inverse = (one variant of) hypoinver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centers are normally screened spatiall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stored in memory.  Normally, hypo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utside of the window surround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cluded.  To force inclusion of all hypo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 use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orce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all hypocenters to be included (no spatial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hypo(l)        Misc. Reference Manual Pages         xm_hypo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mportant to use when applying the "connect" option on the 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quires that the source files be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1-1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UW FORMA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      sec   lat    long    depth mag np  ns gap delt err rms qq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9005051858 24.25 36N0127 117W5001  2.50  0.0 05/005 266 01 0.05 00.2A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9005061311  7.80 36N0275 117W5144  2.02  0.2 06/005 304 05 0.03 00.3A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9005061308 47.18 36N0005 117W4801  2.07  0.0 05/005 200 00 0.05 00.2A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9005061309  5.68 36N0131 117W5024  2.08  0.0 06/006 273 02 0.03 00.1AD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and Long are in the format ddNmmmm   where mmmm is minutes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can be either N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can be either W o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AL-MECHANISM file is also in U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Several focal Mechanism Files input. Use: -F file1 -F file2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rganized as pairs of A and 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cards are the same as thos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n A &amp; M-card pa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9204230225 29.57 33N5728 116W1868 12.23  3.3 82/000  63  7 0.18  0.2BA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F 345 45 G 255 90 U 165 45 V 435  0 P 219 29 T 47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     strk1 dip1  strk2 dip2 pol1 dip1 pol2 dip2 p-axis pdip taxis t-d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irs of cards must stay together and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ny concatenated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ir of strk-dip represent,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cal plane and the second the auxilia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switched by running a utility called switchf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y can be switched in xmap8.  See accelerat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A-card -  U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e header line begins with a 'A' in the first 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ll of the date-tim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, as well as location, magnitude and so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approved "types" which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2 are: X- Known explosion, P- Probable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, F- Felt event, T- Teleseisms, H- Hand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vious 'types' take precedence), L-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canic, C- Centralia explosion, R- regional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hypo(l)        Misc. Reference Manual Pages         xm_hypo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ty factors (UW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=&gt;     rms &lt;0.5   err &lt;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=&gt;     rms &lt; 0.3  err &lt; 2.5 errz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=&gt;     rms &lt;0.15  err&lt; 1.0 errz &l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=&gt;     gap &lt; 180  dmin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=&gt;     gap &lt; 135   dmin &lt; max(2*depth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=&gt;     gap &lt;  90   dmin &lt; max(depth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Year,Month,Day,Hour,Min,Sec,Lat,NS,Latmin*100,Longitude,EW,Lonmin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,Fix,Magnitude,Numpobs,Numsobs,Gap,Mindelta,RMS,ERR,Q1,Q2,Ve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('A',A1,5I2,F6.2,I3,A1,I4,I4,A1,I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.2,A1,F4.1,I3,'/',I3,I4,I3,F5.2,f5.1,2A1,1x,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YYMMDDHHMM SS.SS LLNMMMM LLLWMMMM DD.DD* M.M NN/NNN GGG DD R.RR EE.EQQ 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Mechanism line which summarizes the focal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vent.  Up to 6 fix format packets in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al planes (F,G), slip vectors (U,V)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ss axes (P,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ormat below AAA is the DOWN DIP AZIMUTH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lane measured clockwise from north eas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ip measured from the horizontal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a plane with a strike of N5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pping 30 to the SSE is AAA=145 PP=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#1,Plane#2,Slip#1,Slip#2,P-axis,T-axis,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('M',6(1x,A1,1x,I3,1x,I2),'C'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F AAA PP G AAA PP U AAA PP V AAA PP P AAA PP T AAA PP C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inver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5190858461646 1165122 1231  95219 17 62  2  29  0 0 190  0 0 19019JJJ  40  17  40  4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 catalo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  1  1  20 22 52.44  34  3.32-116 31.53 C 0.0      5.63  0    0.0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hypo(l)        Misc. Reference Manual Pages         xm_hypo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