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well(l)        Misc. Reference Manual Pages         xm_well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_well - Well format for the xmap8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_well - In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 are simple lists  of  3D  lines  in  space. 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ll"  is  a  misnomer: you can plot any 3D lin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xmap8.  I use this to plot 3D vectors. 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xtended  format  that allows you to also plot lit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p alon th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= well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= number of points i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= 0,1,2,3   see below  default is 0 for simpl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= color for plotting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 =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 = degrees positiv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th = km, positive down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   #  flag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 lon 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-20 68 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.011303 -117.792274 -0.08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.011303 -117.792267 -0.02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.011303 -117.792259 0.05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.011295 -117.792259 0.08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.011292 -117.792259 0.13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.011292 -117.792259 0.16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extended format for the w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 lon  depth dip strike length lit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-17 107 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.022938 -117.795868 -0.127500 45.000000 20.000000 0.20000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.022938 -117.795868 -0.087500 45.000000 20.000000 0.20000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.022942 -117.795860 -0.037500 45.000000 20.000000 0.20000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Last change: 5 March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well(l)        Misc. Reference Manual Pages         xm_well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.022942 -117.795868 -0.017500 45.000000 20.000000 0.20000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.022942 -117.795868 0.002500 45.000000 20.000000 0.20000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.022942 -117.795876 0.052500 45.000000 20.000000 0.20000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.022942 -117.795883 0.082500 45.000000 40.000000 0.200000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      LON       Z         AZIM (deg) DIP     Length  Lith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#_of_points styl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= 8 character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_of_points = total number of points for tha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have numerous well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=  0 = simple well (lat lon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well with lithology (lat lon z l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well with dip meter only (lat lon z strike dip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well with dip and lith (lat lon z strike dip length l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= one of the 28 available colors from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us 4 styles one can use to insert well information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y expand this at a later date to include well log information plot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eries along th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  3D   ARROWS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written a program to convert focal mechanism P-axes int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 arrows - which I then rotate using s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have to do is make a "well" file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-lon-depth of the positions you want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vectors.  Here is an example arrow plotting a P-axi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estern Washington: (there are 3 "wells"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xis 5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.186123 -122.539413 3.9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.172630 -122.550819 2.9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.179489 -122.543701 3.43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.180271 -122.545677 3.43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.172630 -122.550819 2.9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xis 5 0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.186123 -122.486626 5.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.172630 -122.475220 4.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.180271 -122.480354 4.73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.179489 -122.482338 4.73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.172630 -122.475220 4.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xis 5 0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.217281 -122.460205 6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.217281 -122.437340 5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.218060 -122.449631 6.03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.216503 -122.449631 6.037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Last change: 5 March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well(l)        Misc. Reference Manual Pages         xm_well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.217281 -122.437340 5.5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ows consist of 5 points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il, head, UP_point, DN_point, h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l------------------------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s must be inthe correct order to plot so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row.  You could make a simpler plot with just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ven just one line if you are not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reate these arrows by first drawing them in 2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ing them and translating them to thei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and orientation.  (that is the programming you may hav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odify my program for plotting P-axes if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xmap8 you will see a well symbol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location of the first element in the well (the 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"Project Wells" you will see the horizontal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make cross sections you will see the wells in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 can be imported into the spin modu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ton of them, spnnning will be slow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in module allows you to plot the wells in any 3D view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p8 xm_well xm_wire xm_map xm_station xm_hypo xm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_origin xm_raster xm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athan M. L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le University, Dept. Geology and Geophy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Last change: 5 March 1995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well(l)        Misc. Reference Manual Pages         xm_well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08109, New Haven, CT, 06520-8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(203) 432-6947    FAX (203) 432-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 lees@lamb.geology.yal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:    http://love.geology.yale.edu/~l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rticle by J. M. L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s, J. M. (1995). Xmap8: Three-dimensional GIS for geology and geophys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smological Research Letters: 66, 33-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Last change: 5 March 1995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