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points(l)      Misc. Reference Manual Pages       xm_poin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xsec - cross section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xsec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viding XMap8 with a description of  a  set  of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xsec files loaded  by  using  the  -X  xse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ree format with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1 lon1 lat2 lon2 dip min_depth max_depth fron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1,lat2  = latitude, posit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1, lon2 = longitude, positive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1 (lat1,lon1) is the start of th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is measured in degrees fro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_depth = starting depth of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depth = bottom depth of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= width of swath (km) to the right of cross sec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point 1 facing poi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= width of swath (km) to the left of cross sec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point 1 facing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waths can have different front and back.  This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pping cross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11675 -123.488739 46.294132 -121.185463 0.000000 0.000000 30.000000 8.541667 8.54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976196 -122.987541 47.157093 -121.600945 0.000000 0.000000 30.000000 8.541667 8.54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1         lon1        lat2       lon2    dip      min_depth max_depth   front  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xm_color xm_hypo xm_map  xm_menu  xm_origin 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aster xm_station xm_well xm_wire xm_x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points(l)      Misc. Reference Manual Pages       xm_poin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