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ULT PLANE SOL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intained by David Oppenheimer           Ma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ault plane solutions produced by FPFIT are HYPO71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in columns 1-80 augmented with the fault-plane solution parame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formats below are to be used for reading the fields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enberg, P. A., and D. Oppenheimer, 1985, FPFIT, FPPLOT, and FP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ran computer programs for calculating and displaying earthqu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-plane solutions, U.S. Geol. Surv. Open-File Rep. 85-7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.  Format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    3I2, 1X   Year,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1   2I2       Hour 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7  F6.2      Origin ti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0  F3.0      Latitude (d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A1        S for south, blan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26  F5.2      Latitude (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30  F4.0      Longitude (d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A1        E for east, blan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36  F5.2      Longitude (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-43  F7.2, 2X  Depth (k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-50  F5.2      Magnitude.  See col. 80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-53  I3        Number of P &amp; S times with weights greater than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-57  F4.0      Maximum azimuthal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-62  F5.1      Distance to nearest station (k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-67  F5.2      RMS travel time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72  F5.1      Horizontal error (k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-77  F5.1, 2X  Vertical error (k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    A1, 1X    If data source is Hypoinverse, then code designate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gnitude posted in cols. 46-50. L=ML based on abov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=ML from UC Berkeley, C=coda, A=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-84  F3.0, 1X  Dip direction (downdip azimuth in degrees,clockwise from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87  F2.0      Dip angle in degrees down from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91  F4.0, 2X  Rake in degrees: 0=left lateral, 90=reverse, +-180=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al, -90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-97  F4.2, 1X  Solution misfit value. 0=perfect fit, 1=perfect misfit (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eds 0.5 in re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-101 I3, 1X    Number of first motion observations used i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-107 F5.2, 1X  Solution misfit value + 90% confidence estimat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whether restricted solutions are within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 of fre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-112 F4.2, 1X Station distribution ratio (0-1).  Lower number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lie near nodal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-117 F4.2, 2X (# of machine picks)/(# of hand p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-121 F2.0, 1X ~90% confidence range of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-124 F2.0, 1X ~90% confidence range of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-127 F2.0     ~90% confidence range of 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A1       Convergence flag: C=no convergence;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 A1       Multiple solution flag: *=multiple;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139 I10      Event ID # found in Hypoinverse archiv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